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4"/>
        </w:rPr>
      </w:pPr>
      <w:r>
        <w:rPr>
          <w:rFonts w:cs="Tahoma" w:ascii="Tahoma" w:hAnsi="Tahoma"/>
          <w:b/>
          <w:lang w:eastAsia="en-US"/>
        </w:rPr>
        <w:t>Describe a challenge to which you have successfully responded. What did you learn about yourself as you responded to this challenge?  Describe a challenge you anticipate facing in any aspect of college life. On the basis of what you learned from your earlier experience, how do you expect to deal with this challenge?</w:t>
      </w:r>
    </w:p>
    <w:p>
      <w:pPr>
        <w:pStyle w:val="Normal"/>
        <w:jc w:val="both"/>
        <w:rPr>
          <w:rFonts w:ascii="Arial" w:hAnsi="Arial" w:cs="Arial"/>
          <w:b/>
          <w:b/>
          <w:sz w:val="24"/>
        </w:rPr>
      </w:pPr>
      <w:r>
        <w:rPr>
          <w:rFonts w:cs="Arial" w:ascii="Arial" w:hAnsi="Arial"/>
          <w:b/>
          <w:sz w:val="24"/>
        </w:rPr>
      </w:r>
    </w:p>
    <w:p>
      <w:pPr>
        <w:pStyle w:val="Normal"/>
        <w:ind w:firstLine="720"/>
        <w:jc w:val="both"/>
        <w:rPr>
          <w:rFonts w:ascii="Arial" w:hAnsi="Arial" w:cs="Arial"/>
        </w:rPr>
      </w:pPr>
      <w:r>
        <w:rPr>
          <w:rFonts w:cs="Arial" w:ascii="Arial" w:hAnsi="Arial"/>
        </w:rPr>
        <w:t xml:space="preserve">It has been about a month since my mother left for India. I am still faring well considering the fact that this is the first time I have been living on my own with my father. I have to do the cooking and cleaning and make sure the house is not in shambles. This is also the first time I am actually conversing with my father in more than monosyllabic sentences. </w:t>
      </w:r>
    </w:p>
    <w:p>
      <w:pPr>
        <w:pStyle w:val="BodyTextIndent2"/>
        <w:rPr/>
      </w:pPr>
      <w:r>
        <w:rPr/>
        <w:t xml:space="preserve">I have to do a lot of things on my own now. Previously I left all the shopping to my parents but now I am the one who has to go to the supermarket and hunt for groceries. I have to check whether there are enough vegetables in the fridge and whether the spices are in stock. I have to fill the online applications on my own, photocopy the relevant documents, ask teachers for relevant recommendation letters and upon all that still have time to go out with friends and have fun. It has taught me a lot about time management and prioritizing things. If I go out with friends, I have to make sure I am back in time to cook dinner for my father. Living on my own has taught me about responsibility and how I cannot afford to be cavalier about things.  For instance, I cannot just stay out late and forget about my father. I cannot just hope that he will cook something for himself on his own. In other words, I have become more considerate about others needs. </w:t>
      </w:r>
    </w:p>
    <w:p>
      <w:pPr>
        <w:pStyle w:val="TextBodyIndent"/>
        <w:rPr/>
      </w:pPr>
      <w:r>
        <w:rPr>
          <w:sz w:val="20"/>
        </w:rPr>
        <w:t xml:space="preserve">So after all these weeks, I have learned that yes, I CAN successfully respond to challenges. And I feel that this is the exact situation I will find myself when living on my own. I could be so busy with schoolwork, projects, and extra-curricular activities that I may not have the time to do housework such as laundry, cooking and cleaning. I would be hard-pressed for time and feel very stressed out because now I have to do </w:t>
      </w:r>
      <w:r>
        <w:rPr>
          <w:b/>
          <w:sz w:val="20"/>
        </w:rPr>
        <w:t>everything</w:t>
      </w:r>
      <w:r>
        <w:rPr>
          <w:sz w:val="20"/>
        </w:rPr>
        <w:t>. Earlier, I could just chuck my clothes into the washing machine and expect my mother to hang them and fold them neatly into my drawers. In hostel, there will no one to greet me, smile at me and ask me how my day was. There won’t be the lovely home-cooked food waiting for me at the dinner table. Instead, I would have to eat fat-laden, dripping-with-oil, canteen food and on top of that manage my expenses so that I won’t overspend beyond my means.</w:t>
      </w:r>
    </w:p>
    <w:p>
      <w:pPr>
        <w:pStyle w:val="Normal"/>
        <w:jc w:val="both"/>
        <w:rPr>
          <w:rFonts w:ascii="Arial" w:hAnsi="Arial" w:cs="Arial"/>
        </w:rPr>
      </w:pPr>
      <w:r>
        <w:rPr>
          <w:rFonts w:cs="Arial" w:ascii="Arial" w:hAnsi="Arial"/>
        </w:rPr>
        <w:tab/>
        <w:t xml:space="preserve">As such, I see this period of time as a very interesting experience since it offers me a glimpse into how I can expect my day to be in the very near future. I am going to deal with the challenge of the hectic university life the same way I have been dealing with this one – by carefully planning out my schedule to see it does not clash with anything. I will have to ensure that I do not procrastinate or avoid doing my work by using the stress of living on my own as an excuse. </w:t>
      </w:r>
    </w:p>
    <w:p>
      <w:pPr>
        <w:pStyle w:val="Normal"/>
        <w:jc w:val="both"/>
        <w:rPr>
          <w:rFonts w:ascii="Arial" w:hAnsi="Arial" w:cs="Arial"/>
        </w:rPr>
      </w:pPr>
      <w:r>
        <w:rPr>
          <w:rFonts w:cs="Arial" w:ascii="Arial" w:hAnsi="Arial"/>
        </w:rPr>
        <w:tab/>
        <w:t>Another problem is that with my parents not being around anymore, I might abuse the total and complete freedom I would have. But I have faith on myself. This whole month of living on my own has taught me that I am a very grounded person. I know what my limits are and what I should or should not do. I do not succumb to peer pressure and I know how valuable freedom is. I know I have enough self-control and common sense to make the right decisions and end up regretting something stupid I did for the rest of my lif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Arial" w:hAnsi="Arial" w:cs="Arial"/>
      <w:sz w:val="24"/>
    </w:rPr>
  </w:style>
  <w:style w:type="paragraph" w:styleId="BodyTextIndent2">
    <w:name w:val="Body Text Indent 2"/>
    <w:basedOn w:val="Normal"/>
    <w:qFormat/>
    <w:pPr>
      <w:ind w:firstLine="720"/>
      <w:jc w:val="both"/>
    </w:pPr>
    <w:rPr>
      <w:rFonts w:ascii="Arial" w:hAnsi="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4T07:36:00Z</dcterms:created>
  <dc:creator>Kiran Somanchi</dc:creator>
  <dc:description/>
  <dc:language>en-US</dc:language>
  <cp:lastModifiedBy>Kiran Somanchi</cp:lastModifiedBy>
  <dcterms:modified xsi:type="dcterms:W3CDTF">2002-01-24T07:37:00Z</dcterms:modified>
  <cp:revision>3</cp:revision>
  <dc:subject/>
  <dc:title>Describe a challenge to which you have successfully responded</dc:title>
</cp:coreProperties>
</file>