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How will your studies at Ohio State help you to achieve your goals?</w:t>
      </w:r>
      <w:r>
        <w:rPr>
          <w:rFonts w:cs="Arial" w:ascii="Arial" w:hAnsi="Arial"/>
        </w:rPr>
        <w:t xml:space="preserve"> </w:t>
      </w:r>
    </w:p>
    <w:p>
      <w:pPr>
        <w:pStyle w:val="Normal"/>
        <w:rPr>
          <w:rFonts w:ascii="Arial" w:hAnsi="Arial" w:cs="Arial"/>
        </w:rPr>
      </w:pPr>
      <w:r>
        <w:rPr>
          <w:rFonts w:cs="Arial" w:ascii="Arial" w:hAnsi="Arial"/>
        </w:rPr>
        <w:t>“</w:t>
      </w:r>
      <w:r>
        <w:rPr>
          <w:rFonts w:cs="Arial" w:ascii="Arial" w:hAnsi="Arial"/>
        </w:rPr>
        <w:t xml:space="preserve">When you want something, the whole universe conspires to help you achieve it.” </w:t>
      </w:r>
    </w:p>
    <w:p>
      <w:pPr>
        <w:pStyle w:val="Normal"/>
        <w:rPr/>
      </w:pPr>
      <w:r>
        <w:rPr>
          <w:rFonts w:cs="Arial" w:ascii="Arial" w:hAnsi="Arial"/>
        </w:rPr>
        <w:tab/>
        <w:tab/>
        <w:tab/>
        <w:tab/>
        <w:tab/>
        <w:tab/>
        <w:tab/>
        <w:t xml:space="preserve">               The Alchemist</w:t>
      </w:r>
    </w:p>
    <w:p>
      <w:pPr>
        <w:pStyle w:val="Normal"/>
        <w:rPr>
          <w:rFonts w:ascii="Arial" w:hAnsi="Arial" w:cs="Arial"/>
        </w:rPr>
      </w:pPr>
      <w:r>
        <w:rPr>
          <w:rFonts w:cs="Arial" w:ascii="Arial" w:hAnsi="Arial"/>
        </w:rPr>
      </w:r>
    </w:p>
    <w:p>
      <w:pPr>
        <w:pStyle w:val="BodyTextIndent2"/>
        <w:rPr/>
      </w:pPr>
      <w:r>
        <w:rPr>
          <w:sz w:val="20"/>
        </w:rPr>
        <w:t>I feel that goal setting is an important task. Smart goals help one prioritize what he or she must do or do not. They are the elixirs that keep us going in times of difficulty. Goals make the pain as sweet as honey when one is suffering hardships. I believe OSU will be a stepping stone in my quest towards my goals. It will help me by laying the strong foundations necessary to survive the journey such as perseverance, loyalty, courage, honesty and above all, respect for my fellow neighbor.</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Ever since I was young, I remember wanting to be an engineer. It’s quite funny really because engineers are dime a dozen which does not make the profession “special” as many people think goals should be. However, I beg to differ. It does not matter whether the goal is big or small, special or cliched, a goal is a goal – as long as it is an honest and honorable one. If, as an Electrical Engineer, all I get to do the whole day is design equipment, troubleshoot faulty components and so on then so be it. If that is what pleases me, if that is what I am passionate about, then that is what I would have to d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henever I think of Ohio State University, the above phrase from the novel The Alchemist comes into my mind. OSU, with its excellent facilities and staff will help me by turning me into a fine individual who is capable of not only surviving in the market, but also adaptable to the changing global economy. What really excites me about the College of Engineering is the two-quarter “Introduction to Engineering Program” course. I am really looking forward to this program because it will give in-depth information about what Engineering is really all about. I think quite often students just want to be engineers without really knowing what it is really about, the career opportunities and the skills required before they enroll in the program. This introductory course will give students a starter on how to deal with the subject and the requirements needed.</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In addition to that, the </w:t>
      </w:r>
      <w:r>
        <w:rPr>
          <w:rFonts w:cs="Arial" w:ascii="Arial" w:hAnsi="Arial"/>
          <w:b/>
          <w:color w:val="800000"/>
        </w:rPr>
        <w:t>Engineering Living/Learning Programs</w:t>
      </w:r>
      <w:r>
        <w:rPr>
          <w:rFonts w:cs="Arial" w:ascii="Arial" w:hAnsi="Arial"/>
        </w:rPr>
        <w:t xml:space="preserve"> will make my studying easier as I will be among my own peers. This will allow for easy access to lecture notes and tutorials in case I need to share mine with someone else. Living together would be very convenient, as it would allow me to clear any doubts I might have had during lectures or tutorials instead of going all the way to my tutors. This program would also make collaboration on different projects easier because my fellow group mates could possibly be living in my own dormitory. However, at the end of the day, there is nothing more comforting and motivating to have your own peers around you to share your joys, sorrows and misery with.</w:t>
      </w:r>
    </w:p>
    <w:p>
      <w:pPr>
        <w:pStyle w:val="Normal"/>
        <w:rPr>
          <w:rFonts w:ascii="Arial" w:hAnsi="Arial" w:cs="Arial"/>
        </w:rPr>
      </w:pPr>
      <w:r>
        <w:rPr>
          <w:rFonts w:cs="Arial" w:ascii="Arial" w:hAnsi="Arial"/>
        </w:rPr>
      </w:r>
    </w:p>
    <w:p>
      <w:pPr>
        <w:pStyle w:val="TextBody"/>
        <w:ind w:firstLine="720"/>
        <w:rPr/>
      </w:pPr>
      <w:r>
        <w:rPr>
          <w:rFonts w:cs="Arial" w:ascii="Arial" w:hAnsi="Arial"/>
        </w:rPr>
        <w:t>I trust in OSU to help me achieve my goals. I say this because it is evident in the OSU Academic Plan which has “Being universally acclaimed for the quality of the learning experience we offer our students” and “Creating an environment that truly values and is enriched by diversity” as two of its core principles. This for me is very enticing because I truly believe in getting the best learning experience possible. Any university that has such vision for itself assures me that I will get the best possible experience.</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rPr>
        <w:t>Another aspect of OSU that excites me is the Career Exploration Office. I feel that a lot of times students are left to fend for themselves in the job market upon graduating. In this dog-eat-dog world, it can be sometimes frustrating as well as overwhelming to indeed secure a job. By using CEO’s facilities such as eProNet I could easily hunt for numerous jobs upon graduation.  And if I am not sure so as to what I want to do or would like to do, the Individual Career Assistance program would be ideal for me as I would be able to discuss my aspirations, goals, and so with a qualified person who would then be able to guide me. I would also receive important information on how to prepare for interviews and how to write a good resume – help that would increase my chances of achieving my goal of becoming an engineer.</w:t>
      </w:r>
    </w:p>
    <w:p>
      <w:pPr>
        <w:pStyle w:val="TextBody"/>
        <w:ind w:firstLine="720"/>
        <w:rPr>
          <w:rFonts w:ascii="Arial" w:hAnsi="Arial" w:cs="Arial"/>
        </w:rPr>
      </w:pPr>
      <w:r>
        <w:rPr>
          <w:rFonts w:cs="Arial" w:ascii="Arial" w:hAnsi="Arial"/>
        </w:rPr>
      </w:r>
    </w:p>
    <w:p>
      <w:pPr>
        <w:pStyle w:val="TextBody"/>
        <w:ind w:left="0" w:firstLine="720"/>
        <w:rPr>
          <w:rFonts w:ascii="Arial" w:hAnsi="Arial" w:cs="Arial"/>
        </w:rPr>
      </w:pPr>
      <w:r>
        <w:rPr>
          <w:rFonts w:cs="Arial" w:ascii="Arial" w:hAnsi="Arial"/>
        </w:rPr>
        <w:t xml:space="preserve">So from the way I see it, Ohio State University is and ideal place to pursue my university education. The facilities, resources and guidance it offers are truly remarkable and invaluable to any prospective student. Truly, in Ohio State’s diversity, there is strength and I hope I will be able to be a part of it. </w:t>
      </w:r>
    </w:p>
    <w:p>
      <w:pPr>
        <w:pStyle w:val="Normal"/>
        <w:ind w:left="0" w:firstLine="72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3:13:00Z</dcterms:created>
  <dc:creator>Kiran Somanchi</dc:creator>
  <dc:description/>
  <dc:language>en-US</dc:language>
  <cp:lastModifiedBy>Kiran Somanchi</cp:lastModifiedBy>
  <cp:lastPrinted>2002-01-14T10:24:00Z</cp:lastPrinted>
  <dcterms:modified xsi:type="dcterms:W3CDTF">2002-01-14T02:42:00Z</dcterms:modified>
  <cp:revision>4</cp:revision>
  <dc:subject/>
  <dc:title>How will your studies at Ohio State help you to achieve your goals</dc:title>
</cp:coreProperties>
</file>