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ahoma" w:ascii="Tahoma" w:hAnsi="Tahoma"/>
          <w:b/>
          <w:lang w:eastAsia="en-US"/>
        </w:rPr>
        <w:t>Describe and evaluate one experience that significantly influenced your academic interests. Be sure to explain how this experience led to you setting the goals you now have for yourself and why you think the academic program for which you are applying will help you to reach those goals.</w:t>
      </w:r>
    </w:p>
    <w:p>
      <w:pPr>
        <w:pStyle w:val="Normal"/>
        <w:ind w:firstLine="720"/>
        <w:rPr/>
      </w:pPr>
      <w:r>
        <w:rPr/>
        <w:t xml:space="preserve">The first day of rugby training was horrible. I could not keep up with any of my fellow teammates. They looked like they were all on </w:t>
      </w:r>
      <w:r>
        <w:rPr>
          <w:b/>
        </w:rPr>
        <w:t>drugs</w:t>
      </w:r>
      <w:r>
        <w:rPr/>
        <w:t xml:space="preserve">, ramming the tackling bags with their entire might and then getting up and brushing the dust off their jerseys as though it was no big deal. Some of them looked as though they were actually </w:t>
      </w:r>
      <w:r>
        <w:rPr>
          <w:i/>
        </w:rPr>
        <w:t>enjoying</w:t>
      </w:r>
      <w:r>
        <w:rPr/>
        <w:t xml:space="preserve"> it. At the end of the training, many of them congratulated me for not breaking my nose or fingers. Apparently, it was a common occurrence. As I stood there in the locker room, I wondered what I was doing there on the field breaking my back when I could be at home, sitting in front of the TV watching The X Files.</w:t>
      </w:r>
    </w:p>
    <w:p>
      <w:pPr>
        <w:pStyle w:val="Normal"/>
        <w:ind w:firstLine="720"/>
        <w:rPr/>
      </w:pPr>
      <w:r>
        <w:rPr/>
        <w:t xml:space="preserve">But after having played rugby for two years, I have come to utterly love it. I have also realized that life is like a rugby game. At any instant, there are problems just waiting to pounce upon you, wanting to distract you from your goal. But the thing is, one should not give up in situations like these. In fact, one should get up and be ready to start all over again because that’s the way life is. It rewards people who have persevered. It rewards people who look at fear and failure in the eye and tell them that they are not afraid. </w:t>
      </w:r>
    </w:p>
    <w:p>
      <w:pPr>
        <w:pStyle w:val="Normal"/>
        <w:ind w:left="0" w:firstLine="720"/>
        <w:rPr/>
      </w:pPr>
      <w:r>
        <w:rPr/>
        <w:t xml:space="preserve">I realized that even though I could not understand something the very first time I read it, it did not mean that I was stupid. It just meant that I had to read it another time in order to ensure that I understood it thoroughly. Rugby also made me realize that in life, hands-on experience is much more valuable than theory. Reading about how the game is played is not enough. You have to actually train to put whatever you have read into use so that it becomes instinctive. In other words, in school, I could not just read my lecture notes and expect to understand everything – I had to practice what I had read, as that was the only way to truly find out if I had mastered the material. </w:t>
      </w:r>
    </w:p>
    <w:p>
      <w:pPr>
        <w:pStyle w:val="Normal"/>
        <w:ind w:firstLine="720"/>
        <w:rPr/>
      </w:pPr>
      <w:r>
        <w:rPr/>
        <w:t xml:space="preserve">I have always had problems with Maths. In the light of this, it would not make sense for me to get a degree in Engineering. I have always had the doubt that I might not be able to make it. That perhaps I should join some Arts course so that I can be permanently rid of Maths for good. But then rugby taught me that you do not score a try if you run away from the 200-pound gorilla running in front of you. You have to take him on directly otherwise he will continue to hunt you down everytime you want to score a try. In the same way, Maths is just a tiny, inconvenient obstacle in my quest to become an engineer. After all, I love Physics, Chemistry and English, so this “I am not good in Maths” really should not bother me. I should continue to put in more effort into it, but I should not let the fear of failure detract me from my main objective. </w:t>
      </w:r>
    </w:p>
    <w:p>
      <w:pPr>
        <w:pStyle w:val="Normal"/>
        <w:ind w:firstLine="720"/>
        <w:rPr/>
      </w:pPr>
      <w:r>
        <w:rPr/>
        <w:t>So I have come to realize, finally, that failure is OK. Being afraid is OK too as long as you do not let it take control of you. As someone great once said, education is not only about doing what you love. It is also about doing what you dislike the most and enjoying doing it.</w:t>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1:55:00Z</dcterms:created>
  <dc:creator>Kiran Somanchi</dc:creator>
  <dc:description/>
  <dc:language>en-US</dc:language>
  <cp:lastModifiedBy>Kiran Somanchi</cp:lastModifiedBy>
  <dcterms:modified xsi:type="dcterms:W3CDTF">2002-01-24T07:37:00Z</dcterms:modified>
  <cp:revision>7</cp:revision>
  <dc:subject/>
  <dc:title>The first day of rugby training was horrible</dc:title>
</cp:coreProperties>
</file>